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łuchanie, rozumienie i przeżywa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zpoznawanie głosów ludzki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rozdaje uczniom kartę pracy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Następnie prosi uczniów o uważne wysłuchanie polecenia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ejrzyjcie dokładnie postacie przedstawione na karcie pracy i nazwijcie je.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iszcie ołówkiem w linie nazwy głosów – SOPRAN, BAS wydawanych przez te postacie (odwzorujcie wyrazy z tablicy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Dajemy uczniom czas na wykonanie zad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czyciel monitoruje pracę dzieci, tak aby wszyscy uczniowie wykonali zad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czyciel prosi, by uczniowie wypowiedzieli, jak nazywa się  głos wydawany przez kobietę, a jak wydawany przez mężczyznę (jakie wyrazy przyporządkowali sylwetko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zniowie dokonują samooceny wykonanej prac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42:00Z</dcterms:created>
  <dc:creator>EUROFORUM</dc:creator>
  <dc:description/>
  <dc:language>en-US</dc:language>
  <cp:lastModifiedBy>Euro</cp:lastModifiedBy>
  <dcterms:modified xsi:type="dcterms:W3CDTF">2015-09-08T11:42:00Z</dcterms:modified>
  <cp:revision>3</cp:revision>
  <dc:subject/>
  <dc:title/>
</cp:coreProperties>
</file>